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5.2025                                                                                                 №49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решения Гуренской сельской Думы от  28.04.2025  № 105 «</w:t>
      </w:r>
      <w:r>
        <w:rPr>
          <w:sz w:val="28"/>
          <w:szCs w:val="28"/>
          <w:lang w:val="en-US"/>
        </w:rPr>
        <w:t xml:space="preserve">О внесении изменений в решение   Гуренской сельской Думы  от </w:t>
      </w:r>
      <w:r>
        <w:rPr>
          <w:sz w:val="28"/>
          <w:szCs w:val="28"/>
        </w:rPr>
        <w:t>16.12.2024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90</w:t>
      </w:r>
      <w:r>
        <w:rPr>
          <w:sz w:val="28"/>
          <w:szCs w:val="28"/>
          <w:lang w:val="en-US"/>
        </w:rPr>
        <w:t xml:space="preserve"> «О бюджете муниципального образования   Гуренское   сельское поселение Белохолуницкого района  Кировской области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уре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ограмму комплексного развития транспортной инфраструктуры Гуренского сельского поселения Белохолуницкого района Кировской области на 2018-2027 годы, утвержденную постановлением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(с изменениями, внесенными постановлением администрации Гуренского сельского поселения от 02.03.2023№ 11-П, от 19.04.2023 № 19-П, от 16.08.2023 № 38-П, от 14.02.2024 № 9, 25.03.2024 № 18-П, 10.03.2025 № 25-П) (далее- Программа)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блицу № 11 «Объем финансирования» Программы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Н.Г.Гу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before="0" w:after="3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1"/>
        </w:rPr>
        <w:t xml:space="preserve"> Гуренское сельского поселение </w:t>
      </w:r>
      <w:r>
        <w:rPr>
          <w:rFonts w:cs="Times New Roman" w:ascii="Times New Roman" w:hAnsi="Times New Roman"/>
        </w:rPr>
        <w:t>Белохолуницк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Интернет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дином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 xml:space="preserve">Интернет - портале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s://gurenskoe-selskoe-pos-43.gosweb.gosuslugi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Calibri" w:hAnsi="Calibri" w:eastAsia="Calibri" w:cs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user</dc:creator>
  <dc:description/>
  <cp:keywords/>
  <dc:language>en-US</dc:language>
  <cp:lastModifiedBy>user</cp:lastModifiedBy>
  <cp:lastPrinted>2024-03-28T09:00:00Z</cp:lastPrinted>
  <dcterms:modified xsi:type="dcterms:W3CDTF">2025-05-12T08:04:00Z</dcterms:modified>
  <cp:revision>29</cp:revision>
  <dc:subject/>
  <dc:title/>
</cp:coreProperties>
</file>