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УРЕ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ЕЛОХОЛУНИЦКОГО РАЙОНА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b/>
          <w:szCs w:val="32"/>
        </w:rPr>
        <w:t xml:space="preserve">                                    </w:t>
      </w:r>
      <w:r>
        <w:rPr>
          <w:b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4.2025                                                                                                   №38-П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. Гурен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 перечн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и оценки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рен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холуницкого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 22.06.2019 № 796 «Об общих требованиях к оценке налоговых расходов субъектов Российской Федерации и муниципальных образований» администрация Гуренского сельского поселения ПОСТАНОВЛЯЕТ:</w:t>
      </w:r>
    </w:p>
    <w:p>
      <w:pPr>
        <w:pStyle w:val="ConsPlusNormal1"/>
        <w:numPr>
          <w:ilvl w:val="0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перечня налоговых расходов и оценки налоговых расходов Гуренского сельского поселения Белохолуницкого района Кировской области согласно приложению.</w:t>
      </w:r>
    </w:p>
    <w:p>
      <w:pPr>
        <w:pStyle w:val="Normal"/>
        <w:shd w:fill="FFFFFF" w:val="clear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Гур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</w:t>
        <w:tab/>
        <w:t xml:space="preserve">     Н. Г. Гурин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пектор-бухгалтер</w:t>
        <w:tab/>
        <w:t xml:space="preserve">                                                         И. Г. Вылегжанина</w:t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Гурен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4">
        <w:bookmarkStart w:id="0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0"/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32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6956585A215A3044BF611DEA50D6350E68CFB78A623C3FC1AEC426CFE16A7B69A2C73E0124EDB51659268D0A5EC0C13BD9C1B147CDV517I" TargetMode="External"/><Relationship Id="rId3" Type="http://schemas.openxmlformats.org/officeDocument/2006/relationships/hyperlink" Target="consultantplus://offline/ref=4B6956585A215A3044BF611DEA50D6350E6FCBB0866E3C3FC1AEC426CFE16A7B69A2C73B0622EABC47033689430ACDDE3BC0DFB459CD575AVD13I" TargetMode="External"/><Relationship Id="rId4" Type="http://schemas.openxmlformats.org/officeDocument/2006/relationships/hyperlink" Target="https://gurenskoe-selskoe-pos-r43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9:00Z</dcterms:created>
  <dc:creator>Я</dc:creator>
  <dc:description/>
  <cp:keywords/>
  <dc:language>en-US</dc:language>
  <cp:lastModifiedBy>user</cp:lastModifiedBy>
  <cp:lastPrinted>2024-12-13T11:48:00Z</cp:lastPrinted>
  <dcterms:modified xsi:type="dcterms:W3CDTF">2025-04-17T09:03:00Z</dcterms:modified>
  <cp:revision>26</cp:revision>
  <dc:subject/>
  <dc:title>АДМИНИСТРАЦИЯ</dc:title>
</cp:coreProperties>
</file>