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25                                                                                                    №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 исполнении бюджета муниципального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рёнское сельское поселение Белохолуницкого</w:t>
      </w:r>
    </w:p>
    <w:p>
      <w:pPr>
        <w:pStyle w:val="Normal"/>
        <w:ind w:right="-1134" w:hanging="0"/>
        <w:jc w:val="center"/>
        <w:rPr/>
      </w:pPr>
      <w:r>
        <w:rPr>
          <w:b/>
          <w:sz w:val="28"/>
          <w:szCs w:val="28"/>
        </w:rPr>
        <w:t>района Кировской области за 2024 год</w:t>
      </w:r>
    </w:p>
    <w:p>
      <w:pPr>
        <w:pStyle w:val="Normal"/>
        <w:ind w:right="-11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Гурёнское сельское поселение, Положением о бюджетном процессе в муниципальном образовании Гурёнское сельское поселение, утвержденным решением сельской Думы от 29.06.2021 №185 Гурён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урёнское сельское поселение за 2024 год по доходам в сумме 13004,18  тыс. рублей, по расходам в сумме 4589,67 тыс. рублей с профицитом в сумме 8414,51 тыс. рублей с показателями: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сельского поселения по кодам классификации доходов бюджета за 2024 год согласно приложению №1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разделам и подразделам за 2024 год согласно приложению №2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ведомственной структуре расходов за 2024 год согласно приложению №3. Прилагается;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сельского поселения по кодам классификации источников финансирования дефицита бюджета за 2024 год согласно приложению №4. Прилагается;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на реализацию муниципальных программ за 2024 год согласно приложению №5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right="74" w:firstLine="720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органов местного самоуправления Гуренского сельского поселения.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уренской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    С.А.Зырянов   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Гуренского  </w:t>
      </w:r>
    </w:p>
    <w:p>
      <w:pPr>
        <w:pStyle w:val="Normal"/>
        <w:ind w:right="71" w:hanging="0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Н.Г.Гурина          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6:30:00Z</dcterms:created>
  <dc:creator>User</dc:creator>
  <dc:description/>
  <cp:keywords/>
  <dc:language>en-US</dc:language>
  <cp:lastModifiedBy>user</cp:lastModifiedBy>
  <cp:lastPrinted>2023-04-06T14:51:00Z</cp:lastPrinted>
  <dcterms:modified xsi:type="dcterms:W3CDTF">2025-04-02T11:00:00Z</dcterms:modified>
  <cp:revision>9</cp:revision>
  <dc:subject/>
  <dc:title>ГУРЕНСКАЯ СЕЛЬСКАЯ ДУМА</dc:title>
</cp:coreProperties>
</file>